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diamet</w:t>
        <w:tab/>
        <w:tab/>
        <w:tab/>
        <w:tab/>
        <w:tab/>
        <w:tab/>
        <w:tab/>
        <w:tab/>
        <w:t>4.06.2024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ge tänav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13, Tallinn, Harjuma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es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innituskir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stavalt kooskõlastusele nr 7.1-2/23/1377-4 kinnitab Corle OÜ (reg.nr. 11270435; aadress Uustalu 2, Kose alevik), et 11185 Hüüru-Alliku-Saue tee ehitustööde ajal on nõus vajadusel ehitustööde ajal tulema 2,825 km lõigul tehtavaid töid assisteerima sidetoru leidmiseks ja täiendavaks kaitsmisek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gupidamiseg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leg Jusko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jektijuh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allkirjastatud digitaalselt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Corle OÜ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30429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26:00Z</dcterms:created>
  <dc:creator>Alexander</dc:creator>
  <dc:description/>
  <cp:keywords/>
  <dc:language>en-US</dc:language>
  <cp:lastModifiedBy>Oleg Juskov</cp:lastModifiedBy>
  <cp:lastPrinted>2008-07-02T13:52:00Z</cp:lastPrinted>
  <dcterms:modified xsi:type="dcterms:W3CDTF">2024-06-04T07:55:00Z</dcterms:modified>
  <cp:revision>4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